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erstrahlverlauf beim Lesen der Daten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800225</wp:posOffset>
                </wp:positionV>
                <wp:extent cx="5864225" cy="46729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46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75pt;margin-top:141.75pt;width:461.7pt;height:367.9pt;mso-wrap-style:none;v-text-anchor:middle;mso-position-horizontal:center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8:03:00Z</dcterms:created>
  <dc:creator>Administrator</dc:creator>
  <dc:description/>
  <dc:language>en-US</dc:language>
  <cp:lastModifiedBy>Administrator</cp:lastModifiedBy>
  <dcterms:modified xsi:type="dcterms:W3CDTF">2004-07-07T18:13:00Z</dcterms:modified>
  <cp:revision>2</cp:revision>
  <dc:subject/>
  <dc:title/>
</cp:coreProperties>
</file>